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2013</w:t>
      </w:r>
      <w:r>
        <w:rPr>
          <w:rFonts w:ascii="宋体;SimSun" w:hAnsi="宋体;SimSun" w:cs="宋体;SimSun"/>
          <w:b/>
          <w:sz w:val="32"/>
          <w:szCs w:val="32"/>
        </w:rPr>
        <w:t>年硕士研究生入学考试专业课考试大纲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994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考试科目代码：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701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考试科目名称：</w:t>
            </w:r>
            <w:r>
              <w:rPr>
                <w:rFonts w:ascii="宋体;SimSun" w:hAnsi="宋体;SimSun" w:cs="宋体;SimSun"/>
                <w:b/>
                <w:sz w:val="24"/>
              </w:rPr>
              <w:t>马克思主义基本原理概论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、考试要求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5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了解掌握马克思主义有关概念、范畴以及各种原理之间的联系，把握马克思主义的基本理论知识，理解马克思主义的精神实质，掌握和运用马克思主义的基本立场、观点和方法，会用马克思主义世界观和方法论认识和分析问题。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、考试内容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一、</w:t>
            </w:r>
            <w:r>
              <w:rPr>
                <w:rFonts w:ascii="宋体;SimSun" w:hAnsi="宋体;SimSun" w:cs="宋体;SimSun"/>
                <w:b/>
                <w:kern w:val="0"/>
                <w:szCs w:val="21"/>
                <w:lang w:val="zh-CN"/>
              </w:rPr>
              <w:t>马克思主义是关于无产阶级和人类解放的科学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什么是马克思主义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马克思主义的产生和发展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马克思主义科学性与革命性的统一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val="zh-CN"/>
              </w:rPr>
              <w:t>二、世界的物质性及其发展规律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物质世界的客观存在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社会生活本质上是实践的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联系和发展的普遍性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对立统一规律是事物发展的根本规律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客观规律性与主观能动性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515151"/>
                <w:szCs w:val="21"/>
              </w:rPr>
              <w:t>意识及其能动作用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val="zh-CN"/>
              </w:rPr>
              <w:t>三、认识世界和改造世界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实践是认识的基础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认识是主体对客体的能动反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认识运动的基本规律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真理的客观性、绝对性和相对性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真理的检验标准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真理与价值的辩证统一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一切从实际出发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在实践中坚持和发展真理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认识世界和改造世界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val="zh-CN"/>
              </w:rPr>
              <w:t>四、人类社会及其发展规律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社会存在与社会意识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生产力与生产关系矛盾运动的规律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经济基础与上层建筑矛盾运动的规律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社会形态更替的一般规律及特殊形式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社会基本矛盾是社会发展的根本动力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阶级斗争在阶级社会发展中的作用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革命在社会发展中的作用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改革在社会发展中的作用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科学技术在社会发展中的作用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人民群众是历史的创造者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个人在社会历史中的作用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val="zh-CN"/>
              </w:rPr>
              <w:t>五、资本主义的形成及其本质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以私有制为基础的商品经济的基本矛盾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马克思劳动价值论的意义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劳动力成为商品与货币转化为资本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资本主义所有制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生产剩余价值是资本主义生产方式的绝对规律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资本主义的基本矛盾与经济危机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val="zh-CN"/>
              </w:rPr>
              <w:t>六、资本主义发展的历史进程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资本主义从自由竞争到垄断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垄断资本主义的发展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经济全球化及其后果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当代资本主义经济政治的新变化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当代资本主义新变化的原因和实质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资本主义为社会主义所代替的历史必然性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val="zh-CN"/>
              </w:rPr>
              <w:t>七、社会主义社会及其发展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社会主义从空想到科学、从理论到实践的发展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列宁、斯大林领导下的苏维埃俄国对社会主义的探索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社会主义从一国到多国的发展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无产阶级专政和社会主义民主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在实践中深化对社会主义基本特征的认识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经济文化相对落后的国家建设社会主义的艰巨性和长期性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社会主义发展道路的多样性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社会主义在实践探索中曲折前进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马克思主义政党是社会主义革命和建设的领导核心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val="zh-CN"/>
              </w:rPr>
              <w:t>八、共产主义是人类最崇高的社会理想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展望未来社会的科学立场和方法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共产主义社会的基本特征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实现共产主义是历史发展规律的必然要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实现共产主义是一个长期的实践过程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社会主义是走向共产主义的必由之路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三、题型结构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、辨析题（共</w:t>
            </w: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szCs w:val="21"/>
              </w:rPr>
              <w:t>题，</w:t>
            </w:r>
            <w:r>
              <w:rPr>
                <w:rFonts w:ascii="宋体;SimSun" w:hAnsi="宋体;SimSun" w:cs="宋体;SimSun"/>
                <w:szCs w:val="21"/>
              </w:rPr>
              <w:t>每题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，共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  <w:p>
            <w:pPr>
              <w:pStyle w:val="Normal"/>
              <w:autoSpaceDE w:val="false"/>
              <w:spacing w:lineRule="exact" w:line="313"/>
              <w:ind w:right="216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简答题（</w:t>
            </w:r>
            <w:r>
              <w:rPr>
                <w:rFonts w:ascii="宋体;SimSun" w:hAnsi="宋体;SimSun" w:cs="宋体;SimSun"/>
                <w:bCs/>
                <w:szCs w:val="21"/>
              </w:rPr>
              <w:t>共</w:t>
            </w:r>
            <w:r>
              <w:rPr>
                <w:rFonts w:cs="宋体;SimSun" w:ascii="宋体;SimSun" w:hAnsi="宋体;SimSun"/>
                <w:bCs/>
                <w:szCs w:val="21"/>
              </w:rPr>
              <w:t>4</w:t>
            </w:r>
            <w:r>
              <w:rPr>
                <w:rFonts w:ascii="宋体;SimSun" w:hAnsi="宋体;SimSun" w:cs="宋体;SimSun"/>
                <w:bCs/>
                <w:szCs w:val="21"/>
              </w:rPr>
              <w:t>题，</w:t>
            </w:r>
            <w:r>
              <w:rPr>
                <w:rFonts w:ascii="宋体;SimSun" w:hAnsi="宋体;SimSun" w:cs="宋体;SimSun"/>
                <w:szCs w:val="21"/>
              </w:rPr>
              <w:t>每题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分，共</w:t>
            </w:r>
            <w:r>
              <w:rPr>
                <w:rFonts w:cs="宋体;SimSun" w:ascii="宋体;SimSun" w:hAnsi="宋体;SimSun"/>
                <w:szCs w:val="21"/>
              </w:rPr>
              <w:t>6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论述题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ascii="宋体;SimSun" w:hAnsi="宋体;SimSun" w:cs="宋体;SimSun"/>
                <w:bCs/>
                <w:szCs w:val="21"/>
              </w:rPr>
              <w:t>共</w:t>
            </w: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szCs w:val="21"/>
              </w:rPr>
              <w:t>题，</w:t>
            </w:r>
            <w:r>
              <w:rPr>
                <w:rFonts w:ascii="宋体;SimSun" w:hAnsi="宋体;SimSun" w:cs="宋体;SimSun"/>
                <w:kern w:val="0"/>
                <w:szCs w:val="21"/>
              </w:rPr>
              <w:t>每题</w:t>
            </w:r>
            <w:r>
              <w:rPr>
                <w:rFonts w:cs="宋体;SimSun" w:ascii="宋体;SimSun" w:hAnsi="宋体;SimSun"/>
                <w:kern w:val="0"/>
                <w:szCs w:val="21"/>
              </w:rPr>
              <w:t>2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，共</w:t>
            </w:r>
            <w:r>
              <w:rPr>
                <w:rFonts w:cs="宋体;SimSun" w:ascii="宋体;SimSun" w:hAnsi="宋体;SimSun"/>
                <w:kern w:val="0"/>
                <w:szCs w:val="21"/>
              </w:rPr>
              <w:t>5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材料分析题（</w:t>
            </w:r>
            <w:r>
              <w:rPr>
                <w:rFonts w:ascii="宋体;SimSun" w:hAnsi="宋体;SimSun" w:cs="宋体;SimSun"/>
                <w:bCs/>
                <w:szCs w:val="21"/>
              </w:rPr>
              <w:t>共</w:t>
            </w: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题，</w:t>
            </w:r>
            <w:r>
              <w:rPr>
                <w:rFonts w:ascii="宋体;SimSun" w:hAnsi="宋体;SimSun" w:cs="宋体;SimSun"/>
                <w:szCs w:val="21"/>
              </w:rPr>
              <w:t>共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四、参考书目</w:t>
            </w:r>
          </w:p>
        </w:tc>
      </w:tr>
      <w:tr>
        <w:trPr>
          <w:trHeight w:val="2733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马克思主义理论研究和建设工程重点教材：《马克思主义基本原理概论》，教材编写组主编，高等教育出版社，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09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修订版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8T02:53:00Z</dcterms:created>
  <dc:creator>微软用户</dc:creator>
  <dc:description/>
  <cp:keywords/>
  <dc:language>en-US</dc:language>
  <cp:lastModifiedBy>微软用户</cp:lastModifiedBy>
  <dcterms:modified xsi:type="dcterms:W3CDTF">2012-09-10T02:55:00Z</dcterms:modified>
  <cp:revision>8</cp:revision>
  <dc:subject/>
  <dc:title>2012年硕士研究生入学考试专业课考试大纲</dc:title>
</cp:coreProperties>
</file>