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/>
        <w:t>年硕士研究生入学考试专业课考试大纲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7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名称：俄语实践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科目由语言知识和语言技能两部分组成。语言知识部分要求学生系统地掌握俄语词法学、句法学和词汇学等方面的基本理论知识，并且能够灵活运用语言理论知识分析语言使用中的各种现象。语言技能部分要求学生掌握俄罗斯的艺术、戏剧、旅游、节日、婚俗、饮食等方面的基本词汇，熟练运用以上各个领域的词汇进行造句、表述、阅读理解、俄、汉的互译及写作。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>
          <w:trHeight w:val="279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语言知识</w:t>
            </w:r>
          </w:p>
          <w:p>
            <w:pPr>
              <w:pStyle w:val="Normal"/>
              <w:rPr/>
            </w:pPr>
            <w:r>
              <w:rPr/>
              <w:t>（一）词法学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词的语法性质：词的语法意义（概念），词的语法形式（综合性语法形式和分析性语法形式）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构词学理论：词的词素构成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名词：名词的词汇</w:t>
            </w:r>
            <w:r>
              <w:rPr/>
              <w:t>-</w:t>
            </w:r>
            <w:r>
              <w:rPr/>
              <w:t>语法类别，共性名词的概念，抽象名词和物质名词，复数的形式意义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形容词：性质形容词、关系形容词的概念、形容词长、短尾的形式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代词：代词的功能和分类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动词：动词的人称、动词的时、体、态、式</w:t>
            </w:r>
          </w:p>
          <w:p>
            <w:pPr>
              <w:pStyle w:val="Normal"/>
              <w:rPr/>
            </w:pPr>
            <w:r>
              <w:rPr/>
              <w:t>（二）句法学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词组：词组中主从联系的类型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句子的概念：述语性、句法式、句子的语义结构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句子的类型：肯定句、否定句、陈述句、疑问句、祈使句、扩展句和非扩展句、简单句和复合句，完全句和不完全句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简单句的类型：动词性合成谓语和名词性合成谓语的构成，名词和表语的概念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句子的次要成分：同位语的概念和使用特点，定语、补语和状语的类型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复合句：连接词、联系用语、指示词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并列复合句：联合连接词、对别连接词、区分连接词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主从复合句：限定从属句、说明从属句、疏状从属句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无连接词复合句：无连接词复合句的概念、分句之间的意义关系</w:t>
            </w:r>
          </w:p>
          <w:p>
            <w:pPr>
              <w:pStyle w:val="Normal"/>
              <w:rPr/>
            </w:pPr>
            <w:r>
              <w:rPr/>
              <w:t>（三）俄语词汇学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俄语词汇体系的构成：外来词（借词、异族词、仿译词）、新词（词汇新词、语义新词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词的修辞色彩：词的语体属性和表情色彩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熟语学：熟语的定义和特点、熟语的类型（溶合性、接合性和组合性成语）</w:t>
            </w:r>
          </w:p>
          <w:p>
            <w:pPr>
              <w:pStyle w:val="Normal"/>
              <w:rPr/>
            </w:pPr>
            <w:r>
              <w:rPr/>
              <w:t>二、语言技能：</w:t>
            </w:r>
          </w:p>
          <w:p>
            <w:pPr>
              <w:pStyle w:val="Normal"/>
              <w:rPr/>
            </w:pPr>
            <w:r>
              <w:rPr/>
              <w:t>（一）阅读</w:t>
            </w:r>
          </w:p>
          <w:p>
            <w:pPr>
              <w:pStyle w:val="Normal"/>
              <w:rPr/>
            </w:pPr>
            <w:r>
              <w:rPr/>
              <w:t>能读懂俄罗斯国家大众性报刊上一般性题材的文章（生词量不超过所阅读材料总词汇量的</w:t>
            </w:r>
            <w:r>
              <w:rPr/>
              <w:t>3%</w:t>
            </w:r>
            <w:r>
              <w:rPr/>
              <w:t>），阅读速度为每分钟</w:t>
            </w:r>
            <w:r>
              <w:rPr/>
              <w:t>120</w:t>
            </w:r>
            <w:r>
              <w:rPr/>
              <w:t>词，应能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正确理解中心大意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抓住主要事物和有关细节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进行有关的判断、推理和引申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理解作者的观点、意图和态度。</w:t>
            </w:r>
          </w:p>
          <w:p>
            <w:pPr>
              <w:pStyle w:val="Normal"/>
              <w:rPr/>
            </w:pPr>
            <w:r>
              <w:rPr/>
              <w:t>（二）翻译：</w:t>
            </w:r>
          </w:p>
          <w:p>
            <w:pPr>
              <w:pStyle w:val="Normal"/>
              <w:rPr/>
            </w:pPr>
            <w:r>
              <w:rPr/>
              <w:t>能对题材熟悉难度适中的文章进行俄汉互译。翻译时应能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译文基本准确，无重大的理解错误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语法结构正确，用词恰当，无重大的语言表达错误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合理使用关联词，内容前后连贯，文理通顺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体现原文的文体特点。</w:t>
            </w:r>
          </w:p>
          <w:p>
            <w:pPr>
              <w:pStyle w:val="Normal"/>
              <w:rPr/>
            </w:pPr>
            <w:r>
              <w:rPr/>
              <w:t>（三）写作：</w:t>
            </w:r>
          </w:p>
          <w:p>
            <w:pPr>
              <w:pStyle w:val="Normal"/>
              <w:rPr/>
            </w:pPr>
            <w:r>
              <w:rPr/>
              <w:t>能写一般描述性、叙述性、说明性或议论性的文章，以及不同类型的应用文。写作时应能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做到语法、拼写、标点正确，用词丰富恰当，句型准确多样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合理组织文章内容结构，使其内容统一连贯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遵循文章的特定文体格式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根据写作目的和特定读者，恰当选用语域。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选择题（共</w:t>
            </w:r>
            <w:r>
              <w:rPr/>
              <w:t xml:space="preserve">20 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词语代替（共</w:t>
            </w:r>
            <w:r>
              <w:rPr/>
              <w:t>15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造句（共</w:t>
            </w:r>
            <w:r>
              <w:rPr/>
              <w:t>5</w:t>
            </w:r>
            <w:r>
              <w:rPr/>
              <w:t>题，每题</w:t>
            </w:r>
            <w:r>
              <w:rPr/>
              <w:t>3</w:t>
            </w:r>
            <w:r>
              <w:rPr/>
              <w:t>分，共</w:t>
            </w:r>
            <w:r>
              <w:rPr/>
              <w:t>1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阅读理解（共</w:t>
            </w:r>
            <w:r>
              <w:rPr/>
              <w:t>20</w:t>
            </w:r>
            <w:r>
              <w:rPr/>
              <w:t>题，每题</w:t>
            </w:r>
            <w:r>
              <w:rPr/>
              <w:t>1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俄译汉（共</w:t>
            </w:r>
            <w:r>
              <w:rPr/>
              <w:t>5</w:t>
            </w:r>
            <w:r>
              <w:rPr/>
              <w:t>题，每题</w:t>
            </w:r>
            <w:r>
              <w:rPr/>
              <w:t>4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汉译俄（共</w:t>
            </w:r>
            <w:r>
              <w:rPr/>
              <w:t>4</w:t>
            </w:r>
            <w:r>
              <w:rPr/>
              <w:t>题，每题</w:t>
            </w:r>
            <w:r>
              <w:rPr/>
              <w:t>5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论述题（共</w:t>
            </w:r>
            <w:r>
              <w:rPr/>
              <w:t>5</w:t>
            </w:r>
            <w:r>
              <w:rPr/>
              <w:t>题，每题</w:t>
            </w:r>
            <w:r>
              <w:rPr/>
              <w:t>4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俄语写作（共</w:t>
            </w:r>
            <w:r>
              <w:rPr/>
              <w:t>1</w:t>
            </w:r>
            <w:r>
              <w:rPr/>
              <w:t>题，每题</w:t>
            </w:r>
            <w:r>
              <w:rPr/>
              <w:t>20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史铁强主编，《东方俄语</w:t>
            </w:r>
            <w:r>
              <w:rPr/>
              <w:t>5-6</w:t>
            </w:r>
            <w:r>
              <w:rPr/>
              <w:t>册》，外语教学与研究出版社，</w:t>
            </w:r>
            <w:r>
              <w:rPr/>
              <w:t>2011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黑龙江大学俄语系编，《现代俄语概论》，黑龙江教育出版社，</w:t>
            </w:r>
            <w:r>
              <w:rPr/>
              <w:t>1995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黄颖主编，《新编俄语语法》，外语教学与研究出版社，</w:t>
            </w: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3:00Z</dcterms:created>
  <dc:creator>Lenovo User</dc:creator>
  <dc:description/>
  <cp:keywords/>
  <dc:language>en-US</dc:language>
  <cp:lastModifiedBy>微软用户</cp:lastModifiedBy>
  <dcterms:modified xsi:type="dcterms:W3CDTF">2012-09-10T03:15:00Z</dcterms:modified>
  <cp:revision>28</cp:revision>
  <dc:subject/>
  <dc:title/>
</cp:coreProperties>
</file>