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硕士研究生入学考试专业课考试大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863"/>
      </w:tblGrid>
      <w:tr>
        <w:trPr>
          <w:trHeight w:val="456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24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试科目名称：二外日语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156" w:after="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了解日语语法、词汇运用、日语文章阅读技巧，写作技巧。熟练掌握语言运用能力，如：日汉互译、日语写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考生掌握以下知识和技能。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、词汇 </w:t>
            </w:r>
          </w:p>
          <w:p>
            <w:pPr>
              <w:pStyle w:val="Normal"/>
              <w:widowControl/>
              <w:shd w:fill="FFFFFF" w:val="clear"/>
              <w:ind w:left="1260" w:hanging="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练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左右常用词汇；认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左右的常用词汇；能根据具体语境，句子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或上下文，判断一些非常用词的词义。能够给日语汉字选择正确的读音；给日语假名选择正确的日语当用汉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二、语法结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日语语法（包括句法）基本知识的掌握，包括</w:t>
            </w:r>
            <w:r>
              <w:rPr>
                <w:rFonts w:ascii="宋体;SimSun" w:hAnsi="宋体;SimSun" w:cs="宋体;SimSun"/>
                <w:szCs w:val="21"/>
              </w:rPr>
              <w:t>用言活用形及时、体、态的用法；各类助词、助动词及补助动词的用法；形式名词、形式用言的用法；常用副词及接续词的用法；常用敬语的用法；各种句型及惯用型的用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三、阅读理解 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具有较强的阅读能力：读速为每分钟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字；把握主旨和大意；了解用以阐述主旨的事实和有关细节；根据材料所提供的信息进行推理；领会材料作者的观点和态度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括理解中心大意、进行有关的判断、推理和引申，根据上下文推测生词的词义等能力。题材多样，可以是记叙文、说明文、议论文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四、翻译 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正确理解日语原文，用汉语准确表达原文所述内容；根据汉语原文用日语正确表达有关内容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着重考察考生的综合翻译能力，考察考生能否用流畅、易懂的汉语或日语准确地传达日语、汉语原文的意思。难度适中，</w:t>
            </w:r>
            <w:r>
              <w:rPr>
                <w:rFonts w:ascii="宋体;SimSun" w:hAnsi="宋体;SimSun" w:cs="宋体;SimSun"/>
                <w:szCs w:val="21"/>
              </w:rPr>
              <w:t>符合参考教材内容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涉及高深的专业知识和专业词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写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针对热点话题，采用自命题，或给定话题，自由命题方式，写</w:t>
            </w:r>
            <w:r>
              <w:rPr/>
              <w:t>250-300</w:t>
            </w:r>
            <w:r>
              <w:rPr/>
              <w:t>词左右的作文。要求语句通顺、逻辑清晰、结构完整、语言地道、格式规范。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结构：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词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假名注汉字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词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汉字注假名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语法选择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择题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）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阅读理解：选择题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）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翻译：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写作：（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，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：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新世纪日本语教程》，清华大学外语系编，外语教育与研究出版社，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（新版）《中日交流标准日本语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上册，人民教育出版社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25:00Z</dcterms:created>
  <dc:creator>微软用户</dc:creator>
  <dc:description/>
  <cp:keywords/>
  <dc:language>en-US</dc:language>
  <cp:lastModifiedBy>微软用户</cp:lastModifiedBy>
  <cp:lastPrinted>2011-06-30T12:00:00Z</cp:lastPrinted>
  <dcterms:modified xsi:type="dcterms:W3CDTF">2012-09-10T03:18:00Z</dcterms:modified>
  <cp:revision>20</cp:revision>
  <dc:subject/>
  <dc:title/>
</cp:coreProperties>
</file>