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朝鲜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</w:rPr>
        <w:t>韩国学学院硕士研究生复试安排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考试时间：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日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具体安排如下：</w:t>
      </w:r>
    </w:p>
    <w:p>
      <w:pPr>
        <w:pStyle w:val="Normal"/>
        <w:rPr>
          <w:b/>
          <w:b/>
        </w:rPr>
      </w:pPr>
      <w:r>
        <w:rPr/>
        <w:br w:type="textWrapping" w:clear="all"/>
      </w:r>
      <w:r>
        <w:rPr>
          <w:b/>
        </w:rPr>
        <w:t>注：上述考场均为东部教学楼教室，请按教室号查找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57445" cy="420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420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1613"/>
                              <w:gridCol w:w="1967"/>
                              <w:gridCol w:w="1965"/>
                              <w:gridCol w:w="719"/>
                              <w:gridCol w:w="896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（研究方向）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体（除翻译硕士）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（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名）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otum;돋움"/>
                                      <w:lang w:eastAsia="ko-KR"/>
                                    </w:rPr>
                                    <w:t>B31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名），日语（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名）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otum;돋움"/>
                                      <w:lang w:eastAsia="ko-KR"/>
                                    </w:rPr>
                                    <w:t>B31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-11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翻译硕士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翻译理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翻译实务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otum;돋움"/>
                                      <w:lang w:eastAsia="ko-KR"/>
                                    </w:rPr>
                                    <w:t>B3</w:t>
                                  </w: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1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亚非（朝鲜语言）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代朝鲜语语法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otum;돋움"/>
                                      <w:lang w:eastAsia="ko-KR"/>
                                    </w:rPr>
                                    <w:t>B31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朝鲜语词汇学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1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亚非（朝鲜文学）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朝鲜近现代文学史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otum;돋움"/>
                                      <w:lang w:eastAsia="ko-KR"/>
                                    </w:rPr>
                                    <w:t>B31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朝鲜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韩国当代文学史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1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国语言学及应用语言学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韩（俄）语综合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otum;돋움"/>
                                      <w:lang w:eastAsia="ko-KR"/>
                                    </w:rPr>
                                    <w:t>B3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韩（俄）语阅读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13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比较文学与世界文学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朝鲜现当代文学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otum;돋움"/>
                                      <w:lang w:eastAsia="ko-KR"/>
                                    </w:rPr>
                                    <w:t>B31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国现当代文学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1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亚非（朝鲜语言）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古代朝鲜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朝鲜文学史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otum;돋움"/>
                                      <w:lang w:eastAsia="ko-KR"/>
                                    </w:rPr>
                                    <w:t>B3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1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亚非（朝鲜文学）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古代朝鲜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朝鲜文学史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otum;돋움"/>
                                      <w:lang w:eastAsia="ko-KR"/>
                                    </w:rPr>
                                    <w:t>B31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1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国语言学与应用语言学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韩（俄）语写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韩（俄）语会话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Dotum;돋움"/>
                                      <w:lang w:eastAsia="ko-KR"/>
                                    </w:rPr>
                                    <w:t>B31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-15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翻译硕士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础韩国语知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代汉语知识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otum;돋움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Dotum;돋움"/>
                                      <w:lang w:eastAsia="ko-KR"/>
                                    </w:rPr>
                                    <w:t>B31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331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1613"/>
                        <w:gridCol w:w="1967"/>
                        <w:gridCol w:w="1965"/>
                        <w:gridCol w:w="719"/>
                        <w:gridCol w:w="896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考试时间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（研究方向）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考试科目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考场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全体（除翻译硕士）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名）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/>
                                <w:lang w:eastAsia="ko-KR"/>
                              </w:rPr>
                              <w:t>B31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名），日语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名）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/>
                                <w:lang w:eastAsia="ko-KR"/>
                              </w:rPr>
                              <w:t>B31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-1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翻译硕士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翻译理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翻译实务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/>
                                <w:lang w:eastAsia="ko-KR"/>
                              </w:rPr>
                              <w:t>B3</w:t>
                            </w: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1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亚非（朝鲜语言）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代朝鲜语语法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/>
                                <w:lang w:eastAsia="ko-KR"/>
                              </w:rPr>
                              <w:t>B31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朝鲜语词汇学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1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亚非（朝鲜文学）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朝鲜近现代文学史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/>
                                <w:lang w:eastAsia="ko-KR"/>
                              </w:rPr>
                              <w:t>B31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朝鲜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韩国当代文学史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1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国语言学及应用语言学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韩（俄）语综合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/>
                                <w:lang w:eastAsia="ko-KR"/>
                              </w:rPr>
                              <w:t>B3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韩（俄）语阅读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13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比较文学与世界文学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朝鲜现当代文学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/>
                                <w:lang w:eastAsia="ko-KR"/>
                              </w:rPr>
                              <w:t>B31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现当代文学</w:t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1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亚非（朝鲜语言）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古代朝鲜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朝鲜文学史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/>
                                <w:lang w:eastAsia="ko-KR"/>
                              </w:rPr>
                              <w:t>B3</w:t>
                            </w: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试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1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亚非（朝鲜文学）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古代朝鲜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朝鲜文学史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/>
                                <w:lang w:eastAsia="ko-KR"/>
                              </w:rPr>
                              <w:t>B31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1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国语言学与应用语言学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韩（俄）语写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韩（俄）语会话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/>
                                <w:lang w:eastAsia="ko-KR"/>
                              </w:rPr>
                              <w:t>B31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试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-1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翻译硕士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础韩国语知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代汉语知识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/>
                                <w:lang w:eastAsia="ko-KR"/>
                              </w:rPr>
                              <w:t>B31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面试</w:t>
      </w:r>
    </w:p>
    <w:tbl>
      <w:tblPr>
        <w:tblW w:w="7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340"/>
        <w:gridCol w:w="19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（研究方向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亚非（朝鲜语言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闻学教研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部教学楼</w:t>
            </w:r>
            <w:r>
              <w:rPr>
                <w:sz w:val="18"/>
                <w:szCs w:val="18"/>
              </w:rPr>
              <w:t>B4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亚非（朝鲜文学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文学教研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部教学楼</w:t>
            </w:r>
            <w:r>
              <w:rPr>
                <w:sz w:val="18"/>
                <w:szCs w:val="18"/>
              </w:rPr>
              <w:t>B4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国语言学及应用语言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教研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部教学楼</w:t>
            </w:r>
            <w:r>
              <w:rPr>
                <w:sz w:val="18"/>
                <w:szCs w:val="18"/>
              </w:rPr>
              <w:t>B4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较文学与世界文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较文学教研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部教学楼</w:t>
            </w:r>
            <w:r>
              <w:rPr>
                <w:sz w:val="18"/>
                <w:szCs w:val="18"/>
              </w:rPr>
              <w:t>B4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翻译硕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会议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部教学楼</w:t>
            </w:r>
            <w:r>
              <w:rPr>
                <w:sz w:val="18"/>
                <w:szCs w:val="18"/>
              </w:rPr>
              <w:t>B4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咨询学院办公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教学（语文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咨询学院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注：</w:t>
      </w:r>
      <w:r>
        <w:rPr>
          <w:b/>
          <w:u w:val="single"/>
        </w:rPr>
        <w:t>1</w:t>
      </w:r>
      <w:r>
        <w:rPr>
          <w:b/>
          <w:u w:val="single"/>
        </w:rPr>
        <w:t>、参加外语考试时考生须携带复式单及身份证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参加加试的考生请在加试结束后参加面试（除翻译硕士）！</w:t>
      </w:r>
    </w:p>
    <w:p>
      <w:pPr>
        <w:pStyle w:val="Normal"/>
        <w:spacing w:lineRule="exact" w:line="340"/>
        <w:ind w:right="839" w:hanging="0"/>
        <w:jc w:val="right"/>
        <w:rPr>
          <w:sz w:val="13"/>
          <w:szCs w:val="13"/>
        </w:rPr>
      </w:pPr>
      <w:r>
        <w:rPr>
          <w:sz w:val="24"/>
        </w:rPr>
        <w:t>延边大学朝鲜</w:t>
      </w:r>
      <w:r>
        <w:rPr>
          <w:sz w:val="24"/>
        </w:rPr>
        <w:t>-</w:t>
      </w:r>
      <w:r>
        <w:rPr>
          <w:sz w:val="24"/>
        </w:rPr>
        <w:t>韩国学学院</w:t>
      </w:r>
    </w:p>
    <w:p>
      <w:pPr>
        <w:pStyle w:val="Normal"/>
        <w:spacing w:lineRule="exact" w:line="340"/>
        <w:ind w:right="839" w:hanging="0"/>
        <w:jc w:val="center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2:34:00Z</dcterms:created>
  <dc:creator>微软用户</dc:creator>
  <dc:description/>
  <cp:keywords/>
  <dc:language>en-US</dc:language>
  <cp:lastModifiedBy>yjsy</cp:lastModifiedBy>
  <cp:lastPrinted>2012-04-11T10:17:00Z</cp:lastPrinted>
  <dcterms:modified xsi:type="dcterms:W3CDTF">2011-10-30T10:32:00Z</dcterms:modified>
  <cp:revision>37</cp:revision>
  <dc:subject/>
  <dc:title>2010年朝鲜-韩国学学院硕士研究生复试安排</dc:title>
</cp:coreProperties>
</file>