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农学院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硕士研究生招生复试工作方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iCs/>
          <w:sz w:val="36"/>
          <w:szCs w:val="36"/>
        </w:rPr>
      </w:pPr>
      <w:r>
        <w:rPr>
          <w:rFonts w:cs="宋体;SimSun" w:ascii="宋体;SimSun" w:hAnsi="宋体;SimSun"/>
          <w:b/>
          <w:bCs/>
          <w:iCs/>
          <w:sz w:val="36"/>
          <w:szCs w:val="36"/>
        </w:rPr>
      </w:r>
    </w:p>
    <w:p>
      <w:pPr>
        <w:pStyle w:val="Normal"/>
        <w:spacing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成立学院研究生招生复试工作领导小组</w:t>
      </w:r>
    </w:p>
    <w:p>
      <w:pPr>
        <w:pStyle w:val="Normal"/>
        <w:ind w:firstLine="560"/>
        <w:rPr/>
      </w:pPr>
      <w:r>
        <w:rPr>
          <w:sz w:val="28"/>
          <w:szCs w:val="28"/>
        </w:rPr>
        <w:t>负责安排复试工作、制定复试工作实施办法、确定拟复试考生名单、审核各硕士点的复试记录和复试结果、审核考生的资格、审核确定学院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硕士研究生拟录取名单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成立学院各硕士点专家复试小组</w:t>
      </w:r>
    </w:p>
    <w:p>
      <w:pPr>
        <w:pStyle w:val="Normal"/>
        <w:rPr/>
      </w:pPr>
      <w:r>
        <w:rPr>
          <w:sz w:val="28"/>
          <w:szCs w:val="28"/>
        </w:rPr>
        <w:t>按二级学科学位点组成复试小组，每组专家不少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。复试小组负责复试试卷命题、试卷评阅、设计面试方案、制定面试评分标准、面试成绩汇总、提出拟参加复试考生名单、提出本硕士点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硕士研究生拟录取名单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调剂原则及录取比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按公平、公开、公正原则，根据申请调剂考生的初试成绩、毕业院校及专业、报考第一志愿院校综合评价，择优选择调剂生源。参加复试考生由第一志愿线上生、调剂生及经上级批准的破格“线下生”组成，实行差额复试，复试生人数与计划录取人数的比例不低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.2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四、复试工作及要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复试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包括英语听力及口语测试、专业课考试、综合能力测试三个方面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复试形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英语听力测试由学院统一组织，测试时间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，满分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；口语测试由各硕士点复试小组组织，采用面试形式进行，测试小组成员不得少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时间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满分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。各复试小组要精心设计复试内容，拟定统一复试标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专业课考试由学院统一组织，采用闭卷考试方式，考试时间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能力测试由各硕士点复试小组组织，采用面试形式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；各复试小组要精心设计复试内容，拟定统一复试标准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各硕士点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前将专业课考试试卷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）电子文档及标准答案交学院研究生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生接到复试通知后持本人身份证参加复试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同等学力考生必须加试两门科目，成绩不计入复试成绩，但成绩不合格者不予录取。</w:t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综合能力测试（面试）形式与评分要求</w:t>
      </w:r>
    </w:p>
    <w:p>
      <w:pPr>
        <w:pStyle w:val="Normal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综合能力测试（面试）形式：采用考生本人与复试小组面对面方式，每个考生面试时间要求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，每个考生回答复试小组老师所提出的问题之后，由复试小组老师当场打分，工作人员当场收回每个老师的评分，进行现场统计。各复试小组工作秘书要认真填写《贵州大学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研究生复试情况记录表》，做好复试情况记录。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综合能力测试（面试）内容及评分标准：各硕士点要精心设计复试内容，统一复试标准，全面考察考生专业、综合素质、实际动手能力、创新能力和心理素质等，要设立一定数量的题库，试题难度要相当，应尽量避免问题的随意性和偶然性。综合测试内容应包含以下内容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考核考生专业基础知识部分，占分值的</w:t>
      </w:r>
      <w:r>
        <w:rPr>
          <w:sz w:val="28"/>
          <w:szCs w:val="28"/>
        </w:rPr>
        <w:t>25%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考核考生的知识面，占分值的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3)</w:t>
      </w:r>
      <w:r>
        <w:rPr>
          <w:sz w:val="28"/>
          <w:szCs w:val="28"/>
        </w:rPr>
        <w:t>考核考生实际动手能力和创新能力，占分值的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考核考生的政治思想道德、心理及身体素质，占分值的</w:t>
      </w:r>
      <w:r>
        <w:rPr>
          <w:sz w:val="28"/>
          <w:szCs w:val="28"/>
        </w:rPr>
        <w:t>15%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5)</w:t>
      </w:r>
      <w:r>
        <w:rPr>
          <w:sz w:val="28"/>
          <w:szCs w:val="28"/>
        </w:rPr>
        <w:t>其它灵活提问，占分值的</w:t>
      </w:r>
      <w:r>
        <w:rPr>
          <w:sz w:val="28"/>
          <w:szCs w:val="28"/>
        </w:rPr>
        <w:t>10%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复试成绩计算方法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复试成绩应综合各方面的考核结果按百分制评分。复试成绩不合格不予录取。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试成绩占总成绩的</w:t>
      </w:r>
      <w:r>
        <w:rPr>
          <w:sz w:val="28"/>
          <w:szCs w:val="28"/>
        </w:rPr>
        <w:t>50%</w:t>
      </w:r>
      <w:r>
        <w:rPr>
          <w:sz w:val="28"/>
          <w:szCs w:val="28"/>
        </w:rPr>
        <w:t>的权重进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思想政治素质和道德品质考核及体检不作量化计入总成绩，但考核不合格者不予录取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复试成绩的计算方法：</w:t>
      </w:r>
    </w:p>
    <w:p>
      <w:pPr>
        <w:pStyle w:val="Normal"/>
        <w:rPr/>
      </w:pPr>
      <w:r>
        <w:rPr>
          <w:sz w:val="28"/>
          <w:szCs w:val="28"/>
        </w:rPr>
        <w:t>复试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专业课笔试成绩</w:t>
      </w:r>
      <w:r>
        <w:rPr>
          <w:sz w:val="28"/>
          <w:szCs w:val="28"/>
        </w:rPr>
        <w:t>+</w:t>
      </w:r>
      <w:r>
        <w:rPr>
          <w:sz w:val="28"/>
          <w:szCs w:val="28"/>
        </w:rPr>
        <w:t>综合能力测试（面试）成绩</w:t>
      </w:r>
      <w:r>
        <w:rPr>
          <w:sz w:val="28"/>
          <w:szCs w:val="28"/>
        </w:rPr>
        <w:t>+</w:t>
      </w:r>
      <w:r>
        <w:rPr>
          <w:sz w:val="28"/>
          <w:szCs w:val="28"/>
        </w:rPr>
        <w:t>外国语复试成绩。总分</w:t>
      </w:r>
      <w:r>
        <w:rPr>
          <w:sz w:val="28"/>
          <w:szCs w:val="28"/>
        </w:rPr>
        <w:t>250</w:t>
      </w:r>
      <w:r>
        <w:rPr>
          <w:sz w:val="28"/>
          <w:szCs w:val="28"/>
        </w:rPr>
        <w:t>分（折百分制），复试成绩低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者即为不合格，不予录取。</w:t>
      </w:r>
    </w:p>
    <w:p>
      <w:pPr>
        <w:pStyle w:val="Normal"/>
        <w:ind w:firstLine="413"/>
        <w:rPr/>
      </w:pPr>
      <w:r>
        <w:rPr>
          <w:b/>
          <w:sz w:val="28"/>
          <w:szCs w:val="28"/>
        </w:rPr>
        <w:t>五、录取工作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一）总成绩的计算方法</w:t>
      </w:r>
    </w:p>
    <w:p>
      <w:pPr>
        <w:pStyle w:val="Normal"/>
        <w:ind w:firstLine="280"/>
        <w:rPr/>
      </w:pPr>
      <w:r>
        <w:rPr>
          <w:sz w:val="28"/>
          <w:szCs w:val="28"/>
        </w:rPr>
        <w:t>总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试成绩</w:t>
      </w:r>
      <w:r>
        <w:rPr>
          <w:sz w:val="28"/>
          <w:szCs w:val="28"/>
        </w:rPr>
        <w:t>/5)×</w:t>
      </w:r>
      <w:r>
        <w:rPr>
          <w:sz w:val="28"/>
          <w:szCs w:val="28"/>
        </w:rPr>
        <w:t>0.5+</w:t>
      </w:r>
      <w:r>
        <w:rPr>
          <w:sz w:val="28"/>
          <w:szCs w:val="28"/>
        </w:rPr>
        <w:t>复试总成绩</w:t>
      </w:r>
      <w:r>
        <w:rPr>
          <w:sz w:val="28"/>
          <w:szCs w:val="28"/>
        </w:rPr>
        <w:t>×</w:t>
      </w:r>
      <w:r>
        <w:rPr>
          <w:sz w:val="28"/>
          <w:szCs w:val="28"/>
        </w:rPr>
        <w:t>0.5</w:t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二）坚持公平、公正、公开、择优的原则录取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复试合格的考生录取排序为：第一志愿上线生、调剂生。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按考生总成绩排序，从高分至低分顺序择优录取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政审及体检考核结果不合格者不予录取。</w:t>
      </w:r>
    </w:p>
    <w:p>
      <w:pPr>
        <w:pStyle w:val="Normal"/>
        <w:ind w:firstLine="422"/>
        <w:rPr/>
      </w:pPr>
      <w:r>
        <w:rPr>
          <w:b/>
          <w:sz w:val="28"/>
          <w:szCs w:val="28"/>
        </w:rPr>
        <w:t>六、招生复试工作进程</w:t>
      </w:r>
    </w:p>
    <w:p>
      <w:pPr>
        <w:pStyle w:val="Normal"/>
        <w:rPr/>
      </w:pPr>
      <w:r>
        <w:rPr>
          <w:sz w:val="28"/>
          <w:szCs w:val="28"/>
        </w:rPr>
        <w:t>附表一：农学院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硕士研究生复试时间安排表</w:t>
      </w:r>
    </w:p>
    <w:p>
      <w:pPr>
        <w:pStyle w:val="Normal"/>
        <w:rPr/>
      </w:pPr>
      <w:r>
        <w:rPr>
          <w:sz w:val="28"/>
          <w:szCs w:val="28"/>
        </w:rPr>
        <w:t>附表二：农学院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硕士研究生招生复试科目</w:t>
      </w:r>
    </w:p>
    <w:p>
      <w:pPr>
        <w:pStyle w:val="Normal"/>
        <w:ind w:left="6580" w:hanging="658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贵州大学农学院</w:t>
      </w:r>
    </w:p>
    <w:p>
      <w:pPr>
        <w:pStyle w:val="Normal"/>
        <w:ind w:left="6580" w:hanging="65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>附表一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农学院</w:t>
      </w:r>
      <w:r>
        <w:rPr>
          <w:sz w:val="28"/>
          <w:szCs w:val="28"/>
        </w:rPr>
        <w:t>2012</w:t>
      </w:r>
      <w:r>
        <w:rPr/>
        <w:t>年硕士研究生复试时间安排表</w:t>
      </w:r>
    </w:p>
    <w:tbl>
      <w:tblPr>
        <w:tblW w:w="96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56"/>
        <w:gridCol w:w="540"/>
        <w:gridCol w:w="5199"/>
        <w:gridCol w:w="1591"/>
      </w:tblGrid>
      <w:tr>
        <w:trPr>
          <w:trHeight w:val="432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内容及硕士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</w:tr>
      <w:tr>
        <w:trPr>
          <w:trHeight w:val="613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生报到、资格审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科</w:t>
            </w:r>
          </w:p>
        </w:tc>
      </w:tr>
      <w:tr>
        <w:trPr>
          <w:trHeight w:val="124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:00-11:00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课测试课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物学、作物栽培学、作物遗传育种学、果树学、土壤学、植物营养学、植物病理学、农业昆虫与害虫防治；作物学、园艺学、农业资源利用、植物保护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南校区致知楼（五教）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</w:tr>
      <w:tr>
        <w:trPr>
          <w:trHeight w:val="156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　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:30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听力测试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批听力：农业昆虫与害虫防治、作物栽培学、作物遗传育种学、果树学、园艺学、作物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批听力：土壤学、植物营养学、植物病理学、动物学、农业资源利用、植物保护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楼三楼语音室</w:t>
            </w:r>
          </w:p>
        </w:tc>
      </w:tr>
      <w:tr>
        <w:trPr>
          <w:trHeight w:val="627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物学面试及外语口语测试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昆虫所（十二教）</w:t>
            </w:r>
            <w:r>
              <w:rPr>
                <w:sz w:val="24"/>
              </w:rPr>
              <w:t>301</w:t>
            </w:r>
            <w:r>
              <w:rPr>
                <w:sz w:val="24"/>
              </w:rPr>
              <w:t>室</w:t>
            </w:r>
          </w:p>
        </w:tc>
      </w:tr>
      <w:tr>
        <w:trPr>
          <w:trHeight w:val="641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:0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栽培与耕作学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作物学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龙生楼（新二教）</w:t>
            </w:r>
            <w:r>
              <w:rPr>
                <w:sz w:val="24"/>
              </w:rPr>
              <w:t>721</w:t>
            </w:r>
            <w:r>
              <w:rPr>
                <w:sz w:val="24"/>
              </w:rPr>
              <w:t>室</w:t>
            </w:r>
          </w:p>
        </w:tc>
      </w:tr>
      <w:tr>
        <w:trPr>
          <w:trHeight w:val="71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遗传育种学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作物学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龙生楼（新二教）</w:t>
            </w:r>
            <w:r>
              <w:rPr>
                <w:sz w:val="24"/>
              </w:rPr>
              <w:t>805</w:t>
            </w:r>
            <w:r>
              <w:rPr>
                <w:sz w:val="24"/>
              </w:rPr>
              <w:t>室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学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园艺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龙生楼（新二教）</w:t>
            </w:r>
            <w:r>
              <w:rPr>
                <w:sz w:val="24"/>
              </w:rPr>
              <w:t>603</w:t>
            </w:r>
            <w:r>
              <w:rPr>
                <w:sz w:val="24"/>
              </w:rPr>
              <w:t>室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学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农业资源利用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龙生楼（新二教）</w:t>
            </w:r>
            <w:r>
              <w:rPr>
                <w:sz w:val="24"/>
              </w:rPr>
              <w:t>215</w:t>
            </w:r>
            <w:r>
              <w:rPr>
                <w:sz w:val="24"/>
              </w:rPr>
              <w:t>室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营养学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农业资源利用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龙生楼（新二教）</w:t>
            </w:r>
            <w:r>
              <w:rPr>
                <w:sz w:val="24"/>
              </w:rPr>
              <w:t>215</w:t>
            </w:r>
            <w:r>
              <w:rPr>
                <w:sz w:val="24"/>
              </w:rPr>
              <w:t>室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病理学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植物保护学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植保园艺楼（六教）</w:t>
            </w:r>
            <w:r>
              <w:rPr>
                <w:sz w:val="24"/>
              </w:rPr>
              <w:t>6211</w:t>
            </w:r>
            <w:r>
              <w:rPr>
                <w:sz w:val="24"/>
              </w:rPr>
              <w:t>室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:30-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昆虫与害虫防治面试及外语口语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植物保护学专业学位部分考生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昆虫所（十二教）</w:t>
            </w:r>
            <w:r>
              <w:rPr>
                <w:sz w:val="24"/>
              </w:rPr>
              <w:t>301</w:t>
            </w:r>
            <w:r>
              <w:rPr>
                <w:sz w:val="24"/>
              </w:rPr>
              <w:t>室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等学力加试科目</w:t>
            </w:r>
            <w:r>
              <w:rPr>
                <w:sz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植保园艺楼（六教）</w:t>
            </w:r>
            <w:r>
              <w:rPr>
                <w:sz w:val="24"/>
              </w:rPr>
              <w:t>6203</w:t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等学力加试科目</w:t>
            </w:r>
            <w:r>
              <w:rPr>
                <w:sz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植保园艺楼（六教）</w:t>
            </w:r>
            <w:r>
              <w:rPr>
                <w:sz w:val="24"/>
              </w:rPr>
              <w:t>620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1361" w:gutter="0" w:header="0" w:top="1361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附表二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农学院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硕士研究生招生复试笔试</w:t>
      </w:r>
      <w:r>
        <w:rPr/>
        <w:t>科目</w:t>
      </w:r>
    </w:p>
    <w:tbl>
      <w:tblPr>
        <w:tblW w:w="1451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45"/>
        <w:gridCol w:w="1300"/>
        <w:gridCol w:w="3580"/>
        <w:gridCol w:w="1192"/>
        <w:gridCol w:w="2920"/>
        <w:gridCol w:w="1340"/>
        <w:gridCol w:w="1840"/>
      </w:tblGrid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科目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等学力加试科目</w:t>
            </w: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等学力加试科目</w:t>
            </w:r>
            <w:r>
              <w:rPr>
                <w:sz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10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物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物（昆虫学）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普通昆虫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彩万志等编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中国农业大学出版社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普通动物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刘凌云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郑光美主编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高等教育出版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植物学》，贺学礼主编，高等教育出版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动物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动物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刘凌云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郑光美主编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高等教育出版社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1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栽培学与耕作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栽培学总论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作物栽培学总论》（面向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教材）董钻、沈秀瑛主编，中国农业出版社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作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曹明建主编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中国农业出版社</w:t>
            </w:r>
            <w:r>
              <w:rPr>
                <w:sz w:val="24"/>
              </w:rPr>
              <w:t>,2004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次印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第一版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营养与肥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农业大学主编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中国农业出版社</w:t>
            </w:r>
            <w:r>
              <w:rPr>
                <w:sz w:val="24"/>
              </w:rPr>
              <w:t>,1991</w:t>
            </w:r>
            <w:r>
              <w:rPr>
                <w:sz w:val="24"/>
              </w:rPr>
              <w:t>出版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次印刷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1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遗传育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育种学总论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育种学总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面向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课程教材</w:t>
            </w:r>
            <w:r>
              <w:rPr>
                <w:sz w:val="24"/>
              </w:rPr>
              <w:t>),</w:t>
            </w:r>
            <w:r>
              <w:rPr>
                <w:sz w:val="24"/>
              </w:rPr>
              <w:t>张天真主编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中国农业出版社出版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>年版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遗传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遗传学（第三版）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教材）朱军主编，中国农业出版社，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子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种子学》面向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课程教材，颜启传主编，中国农业出版社，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21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2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学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果树栽培学总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郗荣庭主编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版，中国农业出版社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果树栽培学各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陈杰忠主编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>年版，中国农业出版社</w:t>
            </w:r>
            <w:r>
              <w:rPr>
                <w:sz w:val="24"/>
              </w:rPr>
              <w:br/>
              <w:t>3.</w:t>
            </w:r>
            <w:r>
              <w:rPr>
                <w:sz w:val="24"/>
              </w:rPr>
              <w:t>果树育种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沈德绪主编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版，中国农业出版社</w:t>
            </w:r>
            <w:r>
              <w:rPr>
                <w:sz w:val="24"/>
              </w:rPr>
              <w:br/>
              <w:t>4.</w:t>
            </w:r>
            <w:r>
              <w:rPr>
                <w:sz w:val="24"/>
              </w:rPr>
              <w:t>园艺产品储藏加工学（贮藏篇）罗云波，蔡同一主编，中国农业大学出版社，</w:t>
            </w: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次印刷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栽培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栽培学总论（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版）郗荣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编；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果树栽培学各论（南方本）（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版）陈杰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育种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树育种学（第二版），沈德绪主编</w:t>
            </w:r>
          </w:p>
        </w:tc>
      </w:tr>
      <w:tr>
        <w:trPr>
          <w:trHeight w:val="6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3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学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学，黄昌勇主编，中国农业出版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地理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凤荣，中国农业出版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学概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培桐，高等教育出版社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3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营养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营养学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《植物营养学》陆景陵主编，中国农业出版社，</w:t>
            </w: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《植物营养与肥料》浙江农业大学主编，中国农业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农化分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土壤农化分析》，鲍士旦主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间试验与统计分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道绪主编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版，北京：科学出版社，</w:t>
            </w:r>
            <w:r>
              <w:rPr>
                <w:sz w:val="24"/>
              </w:rPr>
              <w:t>2008</w:t>
            </w:r>
          </w:p>
        </w:tc>
      </w:tr>
      <w:tr>
        <w:trPr>
          <w:trHeight w:val="7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4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病理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病理学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植物病理学（第三版），陈利锋、徐敬友主编，中国农业出版社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年版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植物学》，贺学礼主编，高等教育出版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生物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微生物学教程》，周德庆主编，高等教育出版社</w:t>
            </w:r>
          </w:p>
        </w:tc>
      </w:tr>
      <w:tr>
        <w:trPr>
          <w:trHeight w:val="13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4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昆虫与害虫防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昆虫学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《普通昆虫学》彩万志编，中国农业大学出版社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《农业昆虫学》李云瑞编，中国农业出版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昆虫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普通昆虫学》彩万志编，中国农业大学出版社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植物学》，贺学礼主编，高等教育出版社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51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业学位</w:t>
            </w:r>
            <w:r>
              <w:rPr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学概论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农学概论》杨文钰主编，中国农业出版社出版，面向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课程教材，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版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栽培学总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作物栽培学总论》（面向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教材）董钻、沈秀瑛主编，中国农业出版社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育种学总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物育种学总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面向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课程教材</w:t>
            </w:r>
            <w:r>
              <w:rPr>
                <w:sz w:val="24"/>
              </w:rPr>
              <w:t>),</w:t>
            </w:r>
            <w:r>
              <w:rPr>
                <w:sz w:val="24"/>
              </w:rPr>
              <w:t>张天真主编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中国农业出版社出版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51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业学位</w:t>
            </w:r>
            <w:r>
              <w:rPr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艺学概论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艺通论（第三版），朱立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光晨，中国农业大学出版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艺植物育种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艺植物育种学总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景士西主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艺植物栽培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园艺植物栽培学》李光晨主编，中国农业大学出版社，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出版</w:t>
            </w:r>
          </w:p>
        </w:tc>
      </w:tr>
      <w:tr>
        <w:trPr>
          <w:trHeight w:val="7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51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资源利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业学位</w:t>
            </w:r>
            <w:r>
              <w:rPr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源与环境概论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敬国主编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资源与环境概论》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中国农业大学出版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壤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土壤学》，黄昌勇主编，中国农业出版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营养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植物营养学》，陆景陵主编，中国农业出版社，</w:t>
            </w:r>
          </w:p>
        </w:tc>
      </w:tr>
      <w:tr>
        <w:trPr>
          <w:trHeight w:val="17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51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保护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业学位</w:t>
            </w:r>
            <w:r>
              <w:rPr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综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《农业昆虫学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云瑞主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等教育出版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《农业植物病理学》赖传雅主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学出版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《植物化学保护》卢颖主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学工业出版社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植物病理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普通植物病理学》许志刚主编，中国农业出版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昆虫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普通昆虫学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彩万志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国农业大学出版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247" w:right="1089" w:gutter="0" w:header="0" w:top="1287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11">
    <w:name w:val="style111"/>
    <w:qFormat/>
    <w:rPr>
      <w:color w:val="660000"/>
      <w:sz w:val="20"/>
      <w:szCs w:val="20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eastAsia="仿宋_GB2312"/>
      <w:bCs/>
      <w:iCs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11:00Z</dcterms:created>
  <dc:creator>Lenovo User</dc:creator>
  <dc:description/>
  <cp:keywords/>
  <dc:language>en-US</dc:language>
  <cp:lastModifiedBy>gzuxkjs</cp:lastModifiedBy>
  <cp:lastPrinted>2011-04-08T14:49:00Z</cp:lastPrinted>
  <dcterms:modified xsi:type="dcterms:W3CDTF">2012-04-03T14:01:00Z</dcterms:modified>
  <cp:revision>31</cp:revision>
  <dc:subject/>
  <dc:title>院行字[2006]11号</dc:title>
</cp:coreProperties>
</file>