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人文学院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硕士研究生招生复试工作方案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cs="宋体;SimSun" w:ascii="宋体;SimSun" w:hAnsi="宋体;SimSun"/>
          <w:b/>
          <w:sz w:val="36"/>
          <w:szCs w:val="4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根据《贵州大学关于做好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硕士研究生招生复试工作的通知》要求，结合《贵州大学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年硕士研究生招生复试工作实施办法》和我院实际，经研究，特制定《人文学院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硕士研究生招生复试工作方案》，请各硕士点遵照执行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一、学院成立</w:t>
      </w: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年研究生招生复试工作领导小组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负责安排复试工作、审定复试实施办法、审查考生资格、确定拟参加复试考生名单、审核各硕士点的复试纪录和复试结果、审核确定学院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硕士研究生拟录取名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二、成立学院</w:t>
      </w: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年各硕士点复试小组</w:t>
      </w:r>
    </w:p>
    <w:p>
      <w:pPr>
        <w:pStyle w:val="Normal"/>
        <w:spacing w:lineRule="auto" w:line="3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复试小组负责提出拟参加复试考生名单、考试命题、评卷、成绩汇总、提出本硕士点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级硕士研究生拟录取名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复试工作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复试比例：招生人数与复试考生人数比例控制在</w:t>
      </w:r>
      <w:r>
        <w:rPr>
          <w:rFonts w:cs="宋体;SimSun" w:ascii="宋体;SimSun" w:hAnsi="宋体;SimSun"/>
          <w:sz w:val="28"/>
          <w:szCs w:val="28"/>
        </w:rPr>
        <w:t>1:1.2</w:t>
        <w:noBreakHyphen/>
        <w:t>1:1.5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（二）复试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包括英语口语测试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、专业课考试（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）、综合能力面试（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）三个部分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三）复试的形式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英语口语测试由学院统一组织，测试时间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，满分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专业课由学院统一组织，采用闭卷考试方式，考试时间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，满分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综合能力面试由各硕士点复试小组组织，采用面试形式，满分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；各复试小组要精心设计复试内容，拟定统一复试标准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前交研究生科备案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同等学力加试两门专业课，采用闭卷考试方式，考试时间每门课程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，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各硕士点于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前将专业课试卷（含同等学力加试试卷）电子文档及标准答案交学院研究生科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四）综合能力测试的形式与评分要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综合能力测试采用考生本人与复试小组面对面方式，每个考生面试时间要求不少于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，每个考生回答复试小组老师所提出的问题之后，由复试小组老师当场打分，工作人员当场收回每个老师的评分，进行现场统计。各复试小组工作秘书要认真填写《贵州大学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研究生复试情况记录表》，做好复试情况记录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综合能力测试内容及评分标准：各硕士点要精心设计复试内容，统一复试标准，全面考察考生专业知识、综合素质、创新能力和心理素质等，要设立一定数量的题库，试题难度要相当，应尽量避免问题的随意性和偶然性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五）复试成绩计算方法</w:t>
      </w:r>
    </w:p>
    <w:p>
      <w:pPr>
        <w:pStyle w:val="Normal"/>
        <w:spacing w:lineRule="auto" w:line="360"/>
        <w:ind w:firstLine="620"/>
        <w:rPr/>
      </w:pPr>
      <w:r>
        <w:rPr>
          <w:rFonts w:cs="宋体;SimSun" w:ascii="宋体;SimSun" w:hAnsi="宋体;SimSun"/>
          <w:spacing w:val="-16"/>
          <w:sz w:val="28"/>
          <w:szCs w:val="28"/>
        </w:rPr>
        <w:t>1</w:t>
      </w:r>
      <w:r>
        <w:rPr>
          <w:rFonts w:ascii="宋体;SimSun" w:hAnsi="宋体;SimSun" w:cs="宋体;SimSun"/>
          <w:spacing w:val="-16"/>
          <w:sz w:val="28"/>
          <w:szCs w:val="28"/>
        </w:rPr>
        <w:t>、复试成绩应综合各方面的考核结果按百分制评分。复试成绩不合格者不予录取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初试成绩与复试成绩权重各占</w:t>
      </w:r>
      <w:r>
        <w:rPr>
          <w:rFonts w:cs="宋体;SimSun" w:ascii="宋体;SimSun" w:hAnsi="宋体;SimSun"/>
          <w:sz w:val="28"/>
          <w:szCs w:val="28"/>
        </w:rPr>
        <w:t>50%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复试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笔试</w:t>
      </w:r>
      <w:r>
        <w:rPr>
          <w:sz w:val="28"/>
          <w:szCs w:val="28"/>
        </w:rPr>
        <w:t>+</w:t>
      </w:r>
      <w:r>
        <w:rPr>
          <w:sz w:val="28"/>
          <w:szCs w:val="28"/>
        </w:rPr>
        <w:t>外语</w:t>
      </w:r>
      <w:r>
        <w:rPr>
          <w:sz w:val="28"/>
          <w:szCs w:val="28"/>
        </w:rPr>
        <w:t>+</w:t>
      </w:r>
      <w:r>
        <w:rPr>
          <w:sz w:val="28"/>
          <w:szCs w:val="28"/>
        </w:rPr>
        <w:t>面试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录取总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 xml:space="preserve"> (</w:t>
      </w:r>
      <w:r>
        <w:rPr>
          <w:rFonts w:ascii="宋体;SimSun" w:hAnsi="宋体;SimSun" w:cs="宋体;SimSun"/>
          <w:sz w:val="28"/>
          <w:szCs w:val="28"/>
        </w:rPr>
        <w:t>初试成绩</w:t>
      </w:r>
      <w:r>
        <w:rPr>
          <w:rFonts w:cs="宋体;SimSun" w:ascii="宋体;SimSun" w:hAnsi="宋体;SimSun"/>
          <w:sz w:val="28"/>
          <w:szCs w:val="28"/>
        </w:rPr>
        <w:t>/5)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0.5+</w:t>
      </w:r>
      <w:r>
        <w:rPr>
          <w:rFonts w:ascii="宋体;SimSun" w:hAnsi="宋体;SimSun" w:cs="宋体;SimSun"/>
          <w:sz w:val="28"/>
          <w:szCs w:val="28"/>
        </w:rPr>
        <w:t>复试总成绩（百分制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同等学力加试科目任意一门低于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者不予以录取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思想政治素质和道德品质考核及体检不作量化计入总成绩，但考核不合格者不予录取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录取工作</w:t>
      </w:r>
    </w:p>
    <w:p>
      <w:pPr>
        <w:pStyle w:val="Normal"/>
        <w:spacing w:lineRule="auto" w:line="360"/>
        <w:ind w:firstLine="83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坚持公平、公正、公开、择优的原则。</w:t>
      </w:r>
    </w:p>
    <w:p>
      <w:pPr>
        <w:pStyle w:val="TextBodyIndent"/>
        <w:spacing w:lineRule="auto" w:line="360"/>
        <w:ind w:firstLine="756"/>
        <w:rPr>
          <w:rFonts w:ascii="宋体;SimSun" w:hAnsi="宋体;SimSun" w:eastAsia="宋体;SimSun" w:cs="宋体;SimSun"/>
          <w:spacing w:val="-14"/>
          <w:szCs w:val="28"/>
        </w:rPr>
      </w:pPr>
      <w:r>
        <w:rPr>
          <w:rFonts w:eastAsia="宋体;SimSun" w:cs="宋体;SimSun" w:ascii="宋体;SimSun" w:hAnsi="宋体;SimSun"/>
          <w:spacing w:val="-14"/>
          <w:szCs w:val="28"/>
        </w:rPr>
        <w:t>2</w:t>
      </w:r>
      <w:r>
        <w:rPr>
          <w:rFonts w:ascii="宋体;SimSun" w:hAnsi="宋体;SimSun" w:cs="宋体;SimSun" w:eastAsia="宋体;SimSun"/>
          <w:spacing w:val="-14"/>
          <w:szCs w:val="28"/>
        </w:rPr>
        <w:t>、根据录取总成绩对复试考生进行排序，录取顺序为一志愿考生、调剂考生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复试工作的纪律与保密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根据谁主管，谁负责的原则，各复试小组要切实负起责任。在复试工作中，严格按照招生复试录取程序操作，不得随意变更，坚决抵制给考生乱表态，随意承诺、徇私舞弊等不正之风。对出现违反招生纪律的硕士点，学院将实行倒查制进行追究，视情节轻重给予当事人和责任人进行批评教育、纪律处分，直至追究法律责任，以维护招生纪律的严肃性和确保研究生录取质量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各复试小组在复试期间，不得私下对考生承诺表态内定导师。确定研究生导师问题，待各硕点复试完毕，由学院研究生招生复试工作领导小组对各硕点复试情况综合研究，确定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硕士研究生拟录取名单，上报校研究生招生办公室审批，最后学院下文实施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业务课、综合测试试题和参考答案在开考前属机密。负责命题人员和直接管理试题人员的身份对外要保密。负责命题人员在试题的命制、审核、打印、复印等过程中，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是要保证试题的安全保密；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是要保证试题和参考答案的准确性。命题人员和接触到试题的人员必须要有保密协议或手续。一旦发生泄露事件，以便追查，并严肃处理和追究当事人责任。</w:t>
      </w:r>
    </w:p>
    <w:p>
      <w:pPr>
        <w:pStyle w:val="Normal"/>
        <w:spacing w:lineRule="auto" w:line="360" w:before="156" w:after="0"/>
        <w:ind w:firstLine="715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人文学院</w:t>
      </w:r>
    </w:p>
    <w:p>
      <w:pPr>
        <w:pStyle w:val="Normal"/>
        <w:spacing w:lineRule="auto" w:line="360" w:before="156" w:after="0"/>
        <w:ind w:firstLine="687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420"/>
    </w:pPr>
    <w:rPr>
      <w:rFonts w:ascii="仿宋_GB2312" w:hAnsi="仿宋_GB2312" w:eastAsia="仿宋_GB231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5:00Z</dcterms:created>
  <dc:creator>微软用户</dc:creator>
  <dc:description/>
  <cp:keywords/>
  <dc:language>en-US</dc:language>
  <cp:lastModifiedBy>贵大研究生院</cp:lastModifiedBy>
  <cp:lastPrinted>2012-04-01T12:25:00Z</cp:lastPrinted>
  <dcterms:modified xsi:type="dcterms:W3CDTF">2012-04-05T09:39:00Z</dcterms:modified>
  <cp:revision>116</cp:revision>
  <dc:subject/>
  <dc:title>院行字〔2006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